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933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764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0500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6945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80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1375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4652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811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3773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879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860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5028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14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3311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4052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