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474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184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582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106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783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709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984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277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937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147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974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071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684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