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42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2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30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79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94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58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13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63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05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59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1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4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92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371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80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73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43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