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362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279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066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949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070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033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833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398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689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06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940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385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004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979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467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