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566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099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648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738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328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877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407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798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221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655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8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692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489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