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435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0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00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62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752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6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78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502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16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54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74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53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769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174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36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632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36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