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32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98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509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54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73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07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13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7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5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48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9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605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00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3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028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