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12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80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759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25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512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14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304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0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828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17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14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45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