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31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45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35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57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7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44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600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67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92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139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52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2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38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9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76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6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66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