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560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904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959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199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702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528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00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237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040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312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254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200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12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038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673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