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308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5017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4666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67788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3838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2104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6985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5441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9174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7255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418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295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35020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