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84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73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35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21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68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66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65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08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341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74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0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0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29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791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16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39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946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