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356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0060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19287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4452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2681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3839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2241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43016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51148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1013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8479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0694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3435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4676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1041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