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256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3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391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225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072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17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651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398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106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115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172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20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251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