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716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522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93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011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0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87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526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776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824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55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26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61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10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55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84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049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701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