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422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74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648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0837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161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970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070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8083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6589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2958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344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865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1241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865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350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