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553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981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020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190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894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409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756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041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664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167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26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885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060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