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148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099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451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969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675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138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550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19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461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550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52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186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767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439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496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907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0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