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8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29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7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4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39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14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5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9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156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07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7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28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930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56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114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