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025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381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933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691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514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193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17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14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058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581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595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587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4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