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543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46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442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91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231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539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432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95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303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071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95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482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37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8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23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702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810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