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5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17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333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734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468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380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84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80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90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221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480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00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157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45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65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