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6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12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45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4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542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333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38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65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567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175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79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4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75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