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321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797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760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664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83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595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945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550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410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136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50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321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656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876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040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643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276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