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470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831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113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803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334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651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521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377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394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162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956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349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755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169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507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