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42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43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720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159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65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378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56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7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28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40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109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61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