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473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795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202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93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922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937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947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6113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197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557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435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525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970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397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225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43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427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