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844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440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035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265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109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609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316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138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230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155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635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077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574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623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462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