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3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0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842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0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65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767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7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39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205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01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72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39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23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