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24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937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537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54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78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95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74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442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746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0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6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79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175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88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02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34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