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87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1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228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59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465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01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187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388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63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973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629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876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178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021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205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