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7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93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92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683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648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708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79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45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998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141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09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3510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