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551603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355947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96237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785910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675833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318816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941456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282395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2008971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882070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99982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45953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551219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6099035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8546499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924344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0045478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