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40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529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13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3942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327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817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83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806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209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474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536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225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907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108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