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037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111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5741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68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820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036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098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88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228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601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706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866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290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