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239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810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498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382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19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89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052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933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461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57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92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23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26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681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697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660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78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