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680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860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0187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27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774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882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942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301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627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344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333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204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10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395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58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