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852647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62095949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91744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48805915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89299059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54897985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31915181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8926099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80235980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349312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8517872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9420434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04749231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