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7748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24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2471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1440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1277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0362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6379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9172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0710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6452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079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247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6886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1570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3091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448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5567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