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541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01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23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37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610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8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91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34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116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81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463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97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9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75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992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