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553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403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269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409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83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94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5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33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907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397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313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86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