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503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528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684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996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9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048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143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154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590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308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99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260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419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753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727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162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91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