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0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653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53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9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67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772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33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92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498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5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86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65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98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035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468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