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562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836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224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880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398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954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806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821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853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689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941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52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715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