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931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37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786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688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692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565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208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895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958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609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723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983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607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581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408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589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759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