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515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703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785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831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45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146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839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441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732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137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531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439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007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406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437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