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421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682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529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159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270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410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080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62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774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897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838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276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832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