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06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940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923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172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77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154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1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209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399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124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39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7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256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886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90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07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40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