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5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578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12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48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51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19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09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132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67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926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944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215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228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64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67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