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312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786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934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092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9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63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42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289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9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88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2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8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37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00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16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5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45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